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0" w:firstLine="1788"/>
        <w:jc w:val="right"/>
        <w:rPr/>
      </w:pPr>
      <w:r>
        <w:rPr/>
        <w:t xml:space="preserve">Приложение № 3 </w:t>
      </w:r>
    </w:p>
    <w:p>
      <w:pPr>
        <w:pStyle w:val="Normal"/>
        <w:shd w:fill="FFFFFF" w:val="clear"/>
        <w:ind w:left="9912" w:right="0" w:firstLine="1788"/>
        <w:jc w:val="right"/>
        <w:rPr/>
      </w:pPr>
      <w:r>
        <w:rPr>
          <w:color w:val="000000"/>
          <w:shd w:fill="FFFFFF" w:val="clear"/>
        </w:rPr>
        <w:t>к приказу № 144 от 30.12.202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ru-RU" w:eastAsia="zh-CN" w:bidi="ar-SA"/>
        </w:rPr>
        <w:t>1</w:t>
      </w:r>
      <w:r>
        <w:rPr>
          <w:color w:val="000000"/>
          <w:shd w:fill="FFFFFF" w:val="clear"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документооборота первичных учетных документов</w:t>
      </w:r>
    </w:p>
    <w:p>
      <w:pPr>
        <w:pStyle w:val="Normal"/>
        <w:jc w:val="center"/>
        <w:rPr/>
      </w:pPr>
      <w:r>
        <w:rPr/>
      </w:r>
    </w:p>
    <w:tbl>
      <w:tblPr>
        <w:tblW w:w="16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340"/>
        <w:gridCol w:w="1245"/>
        <w:gridCol w:w="1346"/>
        <w:gridCol w:w="1309"/>
        <w:gridCol w:w="1245"/>
        <w:gridCol w:w="1485"/>
        <w:gridCol w:w="1527"/>
        <w:gridCol w:w="1128"/>
        <w:gridCol w:w="1437"/>
        <w:gridCol w:w="1793"/>
        <w:gridCol w:w="50"/>
        <w:gridCol w:w="125"/>
        <w:gridCol w:w="60"/>
        <w:gridCol w:w="60"/>
        <w:gridCol w:w="6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формы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документа</w:t>
            </w:r>
          </w:p>
        </w:tc>
        <w:tc>
          <w:tcPr>
            <w:tcW w:w="4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документа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документа</w:t>
            </w:r>
          </w:p>
        </w:tc>
        <w:tc>
          <w:tcPr>
            <w:tcW w:w="214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бработки документа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писк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-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й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едставлени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ь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1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архив</w:t>
            </w:r>
          </w:p>
        </w:tc>
      </w:tr>
      <w:tr>
        <w:trPr>
          <w:tblHeader w:val="true"/>
          <w:trHeight w:val="234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кт о приеме-передаче объектов нефинансовых актив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10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луч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 ответственное  лиц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получения ОС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мягкого и хозяйственного инвентар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4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5 рабочих дней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 и МЗ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объектов нефинансовых активов (кроме транспортных средств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 дне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наклад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ьный передаточный докумен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 к постановлению Правительства РФ от 26.12.2011 №1137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ставки продуктов питани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ступления товарной накладно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ю-требовани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0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сестра ,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сестра ,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едицинская сестра ,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числении (снятии), об изменении реквизитов  выплаты компенсации части родительской пла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льная фор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25 числ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приказ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зачислении и выбытии дет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льная фор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ступ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и о льготном посещении ДОУ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СЭ 2012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ступ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ель посещаемости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50460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дн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приемке материалов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накладна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товар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получения материалов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выдачи материальных ценностей на нужды учреждени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ний день отчетного меся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материальных запас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3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числа месяца, следующего за месяцем спис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в материальный отдел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е-накладная  (на отпуск бланков строгой отчетности)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0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бланков строгой отчет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1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31  числа месяца в котором совершена  оп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акты  и дополнительные соглашения к ним  о закупке товаров, работ, услу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дписания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ведущий) специалист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рабочих 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заключенном  контракте, договоре и изменения по дополнительным соглашениям к ним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2-го дня со дня подписа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ведущий) 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догово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3-й день после подписания контракта, догов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полнении  контракта, договора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дписания акта выполненных работ,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о возврате денежных средств, находящихся во временном распоряжен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рабочих дня со дня подписания МК, или протокола о несостоявшемся конкурсе, аукцион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, счета-фактуры, накладные, акты выполненных работ, договор, спецификаци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я со дня получения от поставщ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- ПЭ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, ПЭ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направлении работника в командировк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орма Т-9)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день получения уведомления о командировании сотрудника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 по ГСМ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5 числа месяца, следующего за отчетным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ые лис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5004,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5001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, ведомость выдачи ГС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 путевых лис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ые листы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5 числа месяца, следующего за отчетн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й отчет (по командировкам по территории  РФ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 прибытии из командировк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й отчет на хозяйственные нужды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-ное подотчет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14-дневного срока с даты выдачи средств на хозяйственные нужд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атное расписание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в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иказом руководител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 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иеме работника на работ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, Т-1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приема на работу нового работн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екращении (расторжении) трудового договора с работником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орма Т-8, Т-8а)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5 дней до увольнения работн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увольне-ния работник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едоставлении отпуска работник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2 недели до отпус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приказ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3-х рабочих дней до начала отпуска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ки по временной нетрудоспособ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здравоохран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здравоохран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лучения больничного листа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 дню выдачи заработной платы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 учета рабочего времени, с приложением сопутствующих документов для начисления з\платы , оплаты больничного листа , выплаты пособий, стимулирования  и т.д.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42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 ко дню расчета заработной платы – 15 чис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 дню выдачи заработ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по назначению и выплате пособия  на рождение, погребение,по уходу за ребенком до 1,5 и 3-х лет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следующего за днем окончания отпуска по беременности и рода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 дню выдачи заработ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я о численности  воспитанников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13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10 числ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кац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 сентября учебного года согласно приказа Управления образова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олной индивидуальной материальной ответствен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 рабочих дней после заключения договора о полной индивидуальной материальной ответственности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жертвования, акт приема-передачи пожертв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материально-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и 3 рабочих дней после заключения договор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материально-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 необходимые для начисления компенсации коммунальных льго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составе семьи, заявление, копия паспорта, приказ руководителя учрежд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 рабочих дней после принятия работни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 необходимые для выплаты компенсации коммунальных льго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на выплату компенсации коммунальных льгот, копии квитанций по электроснабжению и отопл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документ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 дню выдачи заработной платы или аванс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транспортного сре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5 рабочих дне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34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26.5pt;mso-wrap-distance-left:0pt;mso-wrap-distance-right:0pt;mso-wrap-distance-top:0pt;mso-wrap-distance-bottom:0pt;margin-top:0.05pt;mso-position-vertical-relative:text;margin-left:399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2:00Z</dcterms:created>
  <dc:creator>Маркусова</dc:creator>
  <dc:description/>
  <dc:language>en-US</dc:language>
  <cp:lastModifiedBy/>
  <cp:lastPrinted>2021-03-18T15:41:00Z</cp:lastPrinted>
  <dcterms:modified xsi:type="dcterms:W3CDTF">2022-07-05T12:42:44Z</dcterms:modified>
  <cp:revision>20</cp:revision>
  <dc:subject/>
  <dc:title>ГРАФИК ДОКУМЕНТООБОРОТА ПЕРВИЧНЫХ УЧЕТНЫХ ДОКУМЕНТОВ</dc:title>
</cp:coreProperties>
</file>